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 к решению Собрания депутат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3710</wp:posOffset>
                </wp:positionH>
                <wp:positionV relativeFrom="paragraph">
                  <wp:posOffset>-71120</wp:posOffset>
                </wp:positionV>
                <wp:extent cx="6739255" cy="326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9255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65pt;height:25.7pt;mso-wrap-distance-left:9.05pt;mso-wrap-distance-right:9.05pt;mso-wrap-distance-top:0pt;mso-wrap-distance-bottom:0pt;margin-top:-5.6pt;mso-position-vertical-relative:text;margin-left:-3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тав-Ивановского муниципального района </w:t>
      </w:r>
    </w:p>
    <w:p>
      <w:pPr>
        <w:pStyle w:val="Normal"/>
        <w:ind w:left="10800" w:hanging="0"/>
        <w:jc w:val="both"/>
        <w:rPr>
          <w:b/>
          <w:b/>
          <w:sz w:val="6"/>
          <w:szCs w:val="6"/>
        </w:rPr>
      </w:pPr>
      <w:r>
        <w:rPr>
          <w:sz w:val="20"/>
          <w:szCs w:val="20"/>
        </w:rPr>
        <w:t>от «25» декабря 2012 г.  № 478</w:t>
      </w:r>
    </w:p>
    <w:p>
      <w:pPr>
        <w:pStyle w:val="Normal"/>
        <w:jc w:val="center"/>
        <w:rPr/>
      </w:pPr>
      <w:r>
        <w:rPr/>
        <w:t>СХЕМА УПРАВЛЕНИЯ КАТАВ-ИВАНОВСКИМ МУНИЦИПАЛЬНЫМ РАЙОНОМ</w:t>
      </w:r>
    </w:p>
    <w:tbl>
      <w:tblPr>
        <w:tblW w:w="16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614"/>
        <w:gridCol w:w="239"/>
        <w:gridCol w:w="1247"/>
        <w:gridCol w:w="574"/>
        <w:gridCol w:w="446"/>
        <w:gridCol w:w="405"/>
        <w:gridCol w:w="1276"/>
        <w:gridCol w:w="283"/>
        <w:gridCol w:w="1559"/>
        <w:gridCol w:w="426"/>
        <w:gridCol w:w="1662"/>
        <w:gridCol w:w="180"/>
        <w:gridCol w:w="1985"/>
        <w:gridCol w:w="384"/>
        <w:gridCol w:w="913"/>
        <w:gridCol w:w="1037"/>
        <w:gridCol w:w="333"/>
      </w:tblGrid>
      <w:tr>
        <w:trPr/>
        <w:tc>
          <w:tcPr>
            <w:tcW w:w="16100" w:type="dxa"/>
            <w:gridSpan w:val="1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брание депутат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ав-Ивановского муниципального района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Катав-Ивановского муниципального района</w:t>
            </w:r>
          </w:p>
        </w:tc>
        <w:tc>
          <w:tcPr>
            <w:tcW w:w="2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ы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в-Ивановского муниципального района – руководитель аппарата Администрации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57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Заместитель  Главы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тав-Ивановского муниципального района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Главы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в-Ивановского муниципального района – председатель комитета имущественных отношений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Главы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тав-Ивановского муниципального района 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Главы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тав-Ивановского муниципального района - начальник Финансового управления Администрации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Администрацие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бор и расстановка кадров аппарата и руководителей бюджетной сферы и муниципальных учреждений и предприят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контроль за работой заместителей Главы райо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аимодействие с Губернатором Челябинской области, Правительством, областными структурами, и органами местного самоуправл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ГО  и Ч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рабо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азы избирателе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ие штатного расписания Администр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охранительн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арная охра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енный комиссариат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ывная комисс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а и обраще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ия по противодействию коррупц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итеррористическая комисс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ия по укреплению  налоговой и бюджетной дисциплин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ординационный совет развития и поддержки предпринимательств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-57" w:right="-57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инятие устава муниципального района и внесение в него изменений и дополнен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-57" w:right="-57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тверждение бюджета муниципального района и отчета о его исполнен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-57" w:right="-57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становление, изменение и отмена местных налогов и сборов в соответствии с законодательством РФ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-57" w:right="-57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инятие планов и программ развития муниципального района, утверждение отчетов об их исполнен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-57" w:right="-57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пределение порядка управления и распоряжения имуществом, находящимся в муниципальной собствен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-57" w:right="-57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-57" w:right="-57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пределение порядка участия муниципального района в организациях межмуниципального сотрудничест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-57" w:right="-57" w:hanging="0"/>
              <w:rPr/>
            </w:pPr>
            <w:r>
              <w:rPr>
                <w:sz w:val="13"/>
                <w:szCs w:val="13"/>
              </w:rPr>
              <w:t>Определение порядка материально-технического и организационного обеспечения деятельности органов местного самоуправл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-57" w:right="-57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нтроль за исполнением органами местного самоуправления полномочий по решению вопросов местного значения и должностными лицами местного самоуправления полномочий по решению вопросов местного значе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-57" w:right="-57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инятие решения об удалении главы муниципального района в отставк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-57" w:right="-57" w:hanging="0"/>
              <w:rPr/>
            </w:pPr>
            <w:r>
              <w:rPr>
                <w:sz w:val="13"/>
                <w:szCs w:val="13"/>
              </w:rPr>
              <w:t>Иные полномочия, в соответствии с Уставом Катав-Ивановского муниципального района.</w:t>
            </w: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" w:leader="none"/>
              </w:tabs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0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70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аппаратом  Администр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70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форма органов местного самоуправл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аимодействие с городскими и сельскими поселения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70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ое обслуживание Администр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70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ый отде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70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70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С «Выборы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70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70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70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70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ая комисс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70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ия по урегулированию конфликта интерес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тобществ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70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ые организации, партии, движ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70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ия по восстановлению прав жертв политических репрессий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ёжная полит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прав детст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актика правонарушений среди несовершеннолетни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мощ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 и спор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з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/>
            </w:pPr>
            <w:r>
              <w:rPr>
                <w:sz w:val="16"/>
                <w:szCs w:val="16"/>
              </w:rPr>
              <w:t>ГУ «Центр госсанэпидемнадзо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ран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М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ведомственная антинаркотическая комисс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но-противоэпидемиологическая комисс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Комиссия по противодействию проявлениям экстремиз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ия по профилактике правонарушений и преступлений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ономическая политика Промышленность Управление имуществом и имущественные отношени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 муниципального имущест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изация, аренда имущест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отнош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заимодействие с  Регистрационной службой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ля, бытовое обслужив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е пит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ообразов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ист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прав потребите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56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ифный орга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56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о-экономическая комисс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56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ифная комисс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56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ординационный комитет  содействия занятости насел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56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ия по повышению устойчивости функционирования организаций муниципального райо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38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ведомственная комиссия по приёму мест рекреации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 и архитекту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ые вопрос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ое обслужив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строительств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логия и природопользов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он ТБ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сетевое хозяйств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иссия по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ю безопасности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рожного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ия по чрезвычайным ситуациям и обеспечения пожарной безопасности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-57" w:right="-57" w:hanging="0"/>
              <w:rPr/>
            </w:pPr>
            <w:r>
              <w:rPr>
                <w:sz w:val="16"/>
                <w:szCs w:val="16"/>
              </w:rPr>
              <w:t>-  Взаимодействие с ветеринарной службой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04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 Сельское хозяйство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" w:leader="none"/>
                <w:tab w:val="left" w:pos="204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аимодействие с Правительством, МинФином обла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" w:leader="none"/>
                <w:tab w:val="left" w:pos="204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Финансовым управлением Администр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" w:leader="none"/>
                <w:tab w:val="left" w:pos="204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аимодействие и координация деятельности с внебюджетными фондами, налоговыми органами, федеральным казначейством, страховыми компаниями, кредитными учреждения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" w:leader="none"/>
                <w:tab w:val="left" w:pos="204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деятельностью муниципального казначейст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" w:leader="none"/>
                <w:tab w:val="left" w:pos="204" w:leader="none"/>
              </w:tabs>
              <w:ind w:left="-57" w:right="-57" w:hanging="0"/>
              <w:rPr/>
            </w:pPr>
            <w:r>
              <w:rPr>
                <w:sz w:val="16"/>
                <w:szCs w:val="16"/>
              </w:rPr>
              <w:t>Методическое руководство  централизованных бухгалтерий сельских поселений  и централизованных  бухгалтерий бюджетных учреждений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4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контроля за расходованием бюджетных средств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" w:leader="none"/>
                <w:tab w:val="left" w:pos="138" w:leader="none"/>
              </w:tabs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" w:leader="none"/>
                <w:tab w:val="left" w:pos="138" w:leader="none"/>
              </w:tabs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" w:leader="none"/>
                <w:tab w:val="left" w:pos="204" w:leader="none"/>
              </w:tabs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" w:leader="none"/>
                <w:tab w:val="left" w:pos="156" w:leader="none"/>
              </w:tabs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визионная комисс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рания депутатов Катав-Ивановского муниципального района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" w:leader="none"/>
                <w:tab w:val="left" w:pos="138" w:leader="none"/>
              </w:tabs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" w:leader="none"/>
                <w:tab w:val="left" w:pos="138" w:leader="none"/>
              </w:tabs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" w:leader="none"/>
                <w:tab w:val="left" w:pos="204" w:leader="none"/>
              </w:tabs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" w:leader="none"/>
                <w:tab w:val="left" w:pos="156" w:leader="none"/>
              </w:tabs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финансового контроля</w:t>
            </w:r>
          </w:p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 соблюдением установленного порядка подготовки и рассмотрения проекта местного бюджета, отчета о его исполнении;</w:t>
            </w:r>
          </w:p>
          <w:p>
            <w:pPr>
              <w:pStyle w:val="Normal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 исполнением местного бюджет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-57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 соблюдением установленного порядка управления и распоряжения имуществом, находящимся в собственности Катав-Ивановского муниципального района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" w:leader="none"/>
                <w:tab w:val="left" w:pos="138" w:leader="none"/>
              </w:tabs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" w:leader="none"/>
                <w:tab w:val="left" w:pos="138" w:leader="none"/>
              </w:tabs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" w:leader="none"/>
                <w:tab w:val="left" w:pos="204" w:leader="none"/>
              </w:tabs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" w:leader="none"/>
                <w:tab w:val="left" w:pos="156" w:leader="none"/>
              </w:tabs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orient="landscape" w:w="16838" w:h="11906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4"/>
        <w:szCs w:val="14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4"/>
      <w:szCs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4:16:00Z</dcterms:created>
  <dc:creator>Celeron</dc:creator>
  <dc:description/>
  <cp:keywords/>
  <dc:language>en-US</dc:language>
  <cp:lastModifiedBy>sobdep2</cp:lastModifiedBy>
  <cp:lastPrinted>2013-01-16T11:36:00Z</cp:lastPrinted>
  <dcterms:modified xsi:type="dcterms:W3CDTF">2013-01-16T05:37:00Z</dcterms:modified>
  <cp:revision>16</cp:revision>
  <dc:subject/>
  <dc:title>Собрание депутатов Катав-Ивановского муниципального района</dc:title>
</cp:coreProperties>
</file>